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5 № 7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 в 202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970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казание имущественной и финансовой поддержки субъектам МСП и физическим лицам, не являющимся индивидуальными предпринимателями, применяющим специальный налоговый режим «Налог на профессиональный доход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по реконструкции, капитальному ремонту и ремонту имущественного комплекса муниципального унитарного трамвайно-троллейбусного предприят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у с ограниченной ответственностью «Городская управляющая компания» в виде вклада в имущество, не увеличивающего его уставной капитал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муниципальных унитарных предприятий, на укрепление материально-технической базы в сфере жилищно-коммунального хозяй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у с ограниченной ответственностью «Комбинат студенческого питания» в виде вклада в имущество, не увеличивающего его уставной капита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1:00Z</dcterms:created>
  <dc:creator>budget04</dc:creator>
  <dc:description/>
  <cp:keywords/>
  <dc:language>en-US</dc:language>
  <cp:lastModifiedBy>Марина Петровна Арбузова</cp:lastModifiedBy>
  <cp:lastPrinted>2016-11-14T11:55:00Z</cp:lastPrinted>
  <dcterms:modified xsi:type="dcterms:W3CDTF">2026-02-13T08:48:00Z</dcterms:modified>
  <cp:revision>23</cp:revision>
  <dc:subject/>
  <dc:title/>
</cp:coreProperties>
</file>